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августа 2014                                                                               № 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униципальном жилищном контроле на территории сельского поселения «Номок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 – ФЗ «О защите прав юридических лиц и индивидуальных предпринимателей при осуществлении государственного  контроля  (надзора) и муниципального контроля», Уставом сельского поселения «Номоконовское», Совет сельского поселения «Номоконов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м жилищном контроле на территории сельского поселения «Номоконовское» согласно приложению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Номоконовское»                                                        С.В. Алексе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right"/>
        <w:rPr/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моконовское» №   от «25» августа 20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муниципальном  жилищном  контроле  сельского 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омоконовско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Общие 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Настоящее  Положение  разработано  в соответствии  с  Жилищным  кодексом  Российской  Федерации,  Федеральным  законом  от 06 октября  2003 г.  №  131-ФЗ  «Общих  принципах  организации  местного  самоуправления  в Российской  Федерации»,  Федеральным  законом  от 26 декабря 2008 г. № 294ФЗ  «О защите  прав юридических  лиц  и индивидуальных  предпринимателей   при  осуществлении  государственного  контроля  (надзора)  и муниципального  контроля», Уставом  сельского  поселения  «Номоконовское»  и  устанавливает  порядок  осуществления  муниципального  жилищного  контроля  на территории  сельского  поселения  «Номоконовское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  Муниципальный   жилищный  контроль -  деятельность  органов  местного  самоуправления,  уполномоченных  на организацию   и проведение  на территории  муниципального  образования  проверок  соблюдения  юридическими  лицами,  индивидуальными  предпринимателями  и  гражданами  обязательных  требований,  установленных  в отношении  муниципального  жилищного  фонда  федеральными  законами  и законами  субъектов Российской Федерации  в области  жилищных  отношений,  а также  муниципальными  правовыми  акт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  Муниципальный  жилищный  контроль  на территории  сельского  поселения «Номоконовское» осуществляется  администрацией  сельского  поселения  «Номоконовское»  и уполномоченными  ею  органами  и должностными  лиц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 Цель  муниципального  жилищного контро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  Целью  муниципального  жилищного  контроля  является  контроль    за выполнением  юридическими  лицами,  индивидуальными  предпринимателями  и  гражданами  установленных  в соответствии  с жилищным  законодательством,  законодательством  об энергосбережении  и о повышении  энергетической  эффективности  требований  к использованию и сохранности  жилищного  фонда  независимо  от его форм  собственности, в том числе  требований  к жилым помещениям, их использованию и содержанию,  использованию и содержанию общего имущества  собственников  помещений  в многоквартирных домах,  созданию  и деятельности   юридических  лиц,  индивидуальных предпринимателей,  осуществляющих  управление  многоквартирными  домами, оказывающих услуги и (или) выполняющих  работы  по содержанию  и ремонту  собственниками  и пользователями  помещений  в многоквартирных домах и жилых домах, требований  энергетической  эффективности и оснащённости помещений  многоквартирных  домов  и жилых  домов  приборами  учёта  используемых  энергетических  ресурсов (далее – обязательные  требования),  посредством  организации  и  проведения  проверок  указанных  лиц, принятия  предусмотренных  законодательством  Российской   Федерации  мер по пресечению  и (или) устранению  выявленных нарушений, и деятельность  указанных  органов  исполнительной власти  субъектов  Российской Федерации  по  систематическому  наблюдению  за исполнением  обязательных  требований.  Анализу  и прогнозированию  состояния  исполнения  обязательных  требований при осуществлении  органами  государственной власти,  органами  местного самоуправления, юридическими  лицами, индивидуальными  предпринимателями гражданами  своей 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3.Формы  осуществления  муниципального жилищного контро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 Проведение  муниципального  жилищного  контроля  осуществляется  в форме  плановых и внеплановых  проверок  в порядке  и  с  соблюдением  процедур  установленных Федеральным  законом от 26  декабря 2008 года  №  294- ФЗ  «О защите  прав  юридических  лиц и индивидуальных  предпринимателей  при  осуществлении  контроля (надзора)  и  муниципального  контроля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Плановые  проверки  проводятся  на основании  ежегодного  плана  проверок,  утверждаемого  главой  сельского  поселения  «Номоконовское»,  не чаще  чем один  раз в три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  В ежегодных планах  проведения  плановых  проверок  указываются  следующие  сведения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наименование  юридических лиц ,  имена, фамилии,  отчества  граждан  и индивидуальных  предпринимателей,  деятельность  которых  подлежит плановым  проверкам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цель  и основание  проведения  каждой  плановой проверки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дата  сроки  проведения  каждой  плановой  проверки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наименование органа  муниципального   контроля,  осуществляющую  плановую провер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4  Основанием  для включения  плановой проверки  в ежегодный  план проведения  плановых  проверок является  истечение одного года  со дня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начала  осуществления  юридическим лицом,  индивидуальным  предпринимателем  деятельности  по управлению  многоквартирными  домами  и  деятельности  по оказанию услуг и (или)  выполнению  работ  по содержанию  и ремонту  общего  имущества  в многоквартирных  домах  в соответствии  с представленным  в орган  государственного  жилищного  надзора  уведомлением  о начале  указанной  деятельности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кончания  проведения  последней  плановой  проверки  юридического  лица,  индивидуального предпринимател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 Основанием  для  проведения  внеплановой  проверки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е срока исполнения юридическим лицом, т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органы государственного контроля ( 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 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 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прав потребителей ( в случае обращения граждан, права которых наруш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каз (распоряжение) руководителя органа государственного( надзора), изданный в соответствии с поручениями Президента Российской Федерации, Правительства Российской Федерации и на основании требований прокурора о проведении внеплановой проверки 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 для  проведения  внеплановой  проверки  наряду  с основанием,  указанными  в части  2 статьи 10  Федерального  закона  от 26 декабря 2008 г. №  294-ФЗ «О защите  прав   юридических  лиц и индивидуальных предпринимателей  при  осуществлении государственного  контроля (надзора)  и  муниципального контроля»,  является  поступление  в орган  муниципального  жилищного контроля  обращений и заявлений  граждан, в том числе  индивидуальных  предпринимателей,  юридических лиц, информации  от органов  государственной власти, органов  местного  самоуправления  о фактах  нарушения обязательных  требований к порядку  принятия  общим  собранием  собственников   помещений  в многоквартирном  доме  решения  о создании  товарищества  собственников  жилья  и внесённым  в него  изменениям,  порядку принятия  собственниками  помещений  в многоквартирном  доме  решения  о выборе  управляющей  организации в целях  заключения  с такой  организацией  договора  управления  многоквартирным  домом,  порядку  утверждения   условий  такого договора  и его заключения,  а также  нарушения  управляющей  организацией  обязательств,  предусмотренных  частью 2 статьи  162 Жилищного  кодекса.   Внеплановая проверка  по указанным  основаниям  проводится  без  согласования  с органами прокуратуры  и без  предварительного  уведомления  проверяемой  организации  о проведении  такой  провер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6Проверки,  предусмотренные  пунктами 3.2, 3.4, 3.5  настоящего  Положения,  осуществляется  на основании  распоряжения  администрации  сельского  поселения  «Номоконовское»  о проведении  провер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7  По результатам    проверки  оформляется  акт  проверки   соблюдения  требований  установленных  Федеральным законом  26 декабря  2008 г. № 294-ФЗ  «О защите  прав юридических  лиц  и индивидуальных  предпринимателей  при осуществлении  государственного  контроля (надзора)  и муниципального контроля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8  В случае  выявления  административного  правонарушения  или  нарушений  требований  законодательства  по вопросам,  входящим  в компетенцию  администрации сельского  поселения  «Номоконовское»,  муниципальным  жилищным  инспектором  в соответствии  с  законодательством    выдаётся  предписание   об устранении  выявленных  нарушений,  о прекращении  нарушений обязательных  требований,  о проведении  мероприятий  по обеспечению  соблюдения  обязательных  требований,  о проведении  других мероприятий  по обеспечению  соблюдения  обязательных требований,  предусмотренных  законодательством:  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писание  должно  отражать  фамилию, имя,  отчество  должностного  лица,  выдавшего  предписание, его должность,  наименование юридического лица,  а также фамилию, имя, отчество  физического лица  - адреса предписания,  конкретизированного требования (перечень требований),  которое  обязан выполнить адресат,  ссылки на нормативные  акты,  срок устранения  правонарушения и дату выдачи  предписания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писание должно быть подписано  адресатом (для юридического лица его законным представителем). При отказе  от подписи  в получении предписания  в нём делается  соответствующая отметка  об этом, и оно  направляется  по почте  с уведомлением  о вручени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 выявления нескольких нарушений,  устранение  которых  подразумевает  существенное  отличие объёмов работ и,  соответственно,  сроков  их исполнения,  уполномоченное  должностное лицо  даёт несколько предписаний по каждому  из указанных  правонарушен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9  При неисполнении  предписаний  в указанные  сроки  в установленном порядке  принимаются меры  по  привлечению  виновных  лиц  к административной ответств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0  По окончании  проверки  муниципальный жилищный инспектор,  проводивший  проверку,  в журнале  учета  проверок  осуществляет  запись о проведённой проверке, содержащую  сведения  о наименовании администрации  сельского   поселения  «Номоконовское», дата начала  и окончания  проведения  проверки,  времени её  проведения,  правовых основаниях,  целях, задачах  и предмете проверки,  выявленных  нарушениях и  выданных  предписаниях,  а также  указывается  фамилия, имя,  отчество  и должность должностного лиц или должностных лиц,  проводящих  проверку, его  или их подпис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1Руководитель, иное  должностное лицо или уполномоченный представитель  юридического лица,  индивидуальный  предприниматель,  а также  гражданин  при проведении  проверки  имеют  право обжаловать  действия(бездействие)  должностных лиц  администрации  сельского  поселения «Номоконовское» ,  повлекшее  за собой  нарушения  прав  юридического лица, индивидуального предпринимателя  или гражданина  при проведении  проверки,  в административном и (или) судебном  порядке  в соответствии  с законодательством  Российской Федерации.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лномочия  органов  жилищного контроля,</w:t>
      </w:r>
    </w:p>
    <w:p>
      <w:pPr>
        <w:pStyle w:val="Normal"/>
        <w:spacing w:before="0" w:after="0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лиц, осуществляющих  муниципальный  жилищный  контроль</w:t>
      </w:r>
    </w:p>
    <w:p>
      <w:pPr>
        <w:pStyle w:val="Normal"/>
        <w:spacing w:before="0" w:after="0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  Должностные  лица  уполномоченного  органа  местного самоуправления,  осуществляющие  муниципальный жилищный контроль в  пределах  представленных  полномочий  имеют  право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прашивать  и получать  на основании  мотивированных  письменных запросов  от органов  государственной власти,  органов местного самоуправления, юридических лиц, индивидуальных  предпринимателей  и граждан  информацию и документы, необходимые  для  проверки  соблюдения обязательных  требований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еспрепятственно  по предъявлении  служебного  удостоверения  и копии  приказа (распоряжения)  руководителя( заместителя руководителя) органа  муниципального жилищного контроля  о назначении проверки  посещать  территории  и расположенные  на них многоквартирные дома,  помещения  общего  пользования  многоквартирных  домов, а с согласия  собственников  жилые помещения  в многоквартирных  домах и  проводить  их обследования,  а также  исследования, испытания, расследования, экспертизы  и другие  мероприятия  по контролю, проверять  соответствие устава  товарищества  собственников жилья,  внесённых в устав  изменений  требованиям  законодательства  Российской  Федерации,  а по заявлению  собственников помещений  в многоквартирном доме  проверять правомерность принятия общим  собранием  собственников  помещений  в многоквартирном  доме решения  о создании  товарищества  собственников  жилья, соответствие  устава  товарищества  собственников жилья,  внесённых в устав  изменений  требованиям законодательства  Российской  Федерации,  правомерность  избрания  общим собранием  членов  товарищества  собственников жилья   председателя правления  товарищества и других  членов  правления  товарищества,  правомерность  принятия  собственниками  помещений  в многоквартирном  доме  на общем собрании   таких  собственников  решения  о выборе  юридического лица  независимо  от организационно-правовой  формы  или индивидуального предпринимателя,  осуществляющих  деятельность  по управлению  многоквартирным  домом  (далее - управляющая  организация),  в целях  заключения  с управляющей  организацией  договора  управления  многоквартирным  домом в соответствии  Жилищным  кодексом,  правомерность  утверждения условий этого  договора  и его заключения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вать  предписания  о прекращении  нарушений обязательных  требований,  об устранении   выявленных нарушений, о проведении  мероприятий  по обеспечению  соблюдения  обязательных  требований, в том числе об устранении  в шестимесячный  срок  со дня  направления  такого  предписания  несоответствия  устава  товарищества  собственников жилья, внесённых  в устав  изменений  обязательным требованиям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ть  в уполномоченные  органы  материалы,  связанные  с нарушениями  обязательных  требований,  для решения  вопросов  о возбуждении уголовных  дел по признакам  преступл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 Должностные  лица  уполномоченного органа  местного самоуправления,  осуществляющие  муниципальный  жилищный контроль  при проведении  мероприятий  по контролю  обязаны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ваться  законами  Российской Федерации, законами  Забайкальского  края,  Уставом  сельского  поселения  «Номоконовское», настоящим Положением  и иными  муниципальными  актами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 действующее законодательство, права и законные  интересы юридических лиц, граждан  и индивидуальных  предпринимателей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 меры  по предотвращению и устранению  последствий  выявленных  нарушений  жилищного  законодательства в установленном порядке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 профилактическую работу по  устранению  причин  и обстоятельств,  способствующих совершению  правонарушений  в области  жилищного  законодатель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 При осуществлении  муниципального жилищного контроля  должностные лица  уполномоченного  органа  местного  самоуправления  несут  в установленном  действующим  законодательством  и настоящим Положением  ответственность за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блюдение  требований  законодательства  при  исполнении  служебных  обязанностей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блюдение  установленного  порядка  осуществления  муниципального  жилищного  контроля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инятие  мер  по предотвращению  и устранению  последствий  выявленных  нарушений  жилищного законодательства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ивность  и достоверность  материалов  проводимых  провер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4  При организации  и осуществлении  муниципального  жилищного контроля  органы  муниципального  жилищного  контроля  взаимодействуют  с  уполномоченными  органами исполнительной власти  Забайкальского  края,  осуществляющими  региональный  государственный  жилищный  надзор, в порядке,  установленном  законом  Забайкальского кра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  Препятствование  осуществлению  полномочий должностных  лиц  уполномоченного  органа  местного  самоуправления  при проведении  ими  муниципального жилищного контроля  влечёт  установленную  законодательством  Российской  Федерации  ответствен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6  Должностные  лица  уполномоченного  органа  местного  самоуправления,  осуществляющие  муниципальный  жилищный  контроль  составляет  отчётность  о своей деятельности,  обеспечивают  достоверность  составляемых отчётов,  которые  предоставляют  в установленные  сроки   в предусмотренные  законодательством  Российской  Федерации  орг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7 Органы  муниципального жилищного контроля  вправе  обратиться в суд  с заявлениями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ённого круга лиц в случае выявления нарушения обязательных требований; 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настоящим Кодекс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 муниципального жилищного контроля  вправе  обратиться в суд  с заявлением  о ликвидации  товарищества,  о признании  недействительным  решения,  принятого  общим собранием  собственников  помещений  в многоквартирном  доме с нарушением  требований  Жилищного кодекса, и о признании  договора  управления  данным  домом  недействительным  в случае  неисполнения  в установленный  срок  предписания  об устранении  несоответствия  устава  товарищества  собственников жилья, внесённых   в устав  изменений обязательным требованиям  или в случаях  выявления  нарушений  порядка  создания  товарищества  собственников жилья, выбора  управляющей  организации,  утверждения  условий  договора  управления  многоквартирным домом  и его  заклю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                                              </w:t>
      </w:r>
    </w:p>
    <w:p>
      <w:pPr>
        <w:pStyle w:val="Normal"/>
        <w:spacing w:lineRule="auto" w:line="240" w:before="0" w:after="0"/>
        <w:ind w:left="420" w:hanging="0"/>
        <w:jc w:val="right"/>
        <w:rPr/>
      </w:pPr>
      <w:r>
        <w:rPr>
          <w:rFonts w:cs="Times New Roman" w:ascii="Times New Roman" w:hAnsi="Times New Roman"/>
        </w:rPr>
        <w:t xml:space="preserve">к  Положению  о муниципальном  жилищном </w:t>
      </w:r>
    </w:p>
    <w:p>
      <w:pPr>
        <w:pStyle w:val="Normal"/>
        <w:spacing w:lineRule="auto" w:line="240" w:before="0" w:after="0"/>
        <w:ind w:left="420" w:hanging="0"/>
        <w:jc w:val="right"/>
        <w:rPr/>
      </w:pPr>
      <w:r>
        <w:rPr>
          <w:rFonts w:cs="Times New Roman" w:ascii="Times New Roman" w:hAnsi="Times New Roman"/>
        </w:rPr>
        <w:t xml:space="preserve">контроле  на территории    сельского </w:t>
      </w:r>
    </w:p>
    <w:p>
      <w:pPr>
        <w:pStyle w:val="Normal"/>
        <w:spacing w:lineRule="auto" w:line="240" w:before="0" w:after="0"/>
        <w:ind w:left="4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 «Номоконовское»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явления  несоответствия  помещений  жилищного фонда  санитарным   и техническим  правилам  и нормам,  иным  требованиям  законодательства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___»______20______г.                                                                    №__________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«___»час. «____»  мин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я  сельского  поселения  «Номоконовское»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4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должность, Ф.И.О.)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основании  распоряжения  администрации сельского  поселения «Номоконовское»  от «___» ___________20___г  №_____ с участием: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Ф.И.О. лица,  принявшего  участие)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рисутствии_____________________________________________________________</w:t>
      </w:r>
    </w:p>
    <w:p>
      <w:pPr>
        <w:pStyle w:val="Normal"/>
        <w:spacing w:before="0" w:after="0"/>
        <w:ind w:left="4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16"/>
          <w:szCs w:val="16"/>
        </w:rPr>
        <w:t>Ф.И.О. физического  л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Выявленны  в ходе  проверки  следу.щие  несоответствия  жилых  помещений  муниципального  жилдищного фонда  установленным  санитарным  и  техническим  правилам  и нормам,  иным  требованиям  законодатель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описание  нарушений  с указанием  конкретной  норм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Актом  ознакомлен, копию акта  получил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Ф,И.О. подпись, д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Пометка  об отказе  ознакомления  с Актом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подпись лица, составившего  ак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 выявлении  нарушений  производились: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указать  действ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 лица( лиц) составившего  Акт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етка об устранении ( не устранении)  нарушений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 лица  составившего  Акт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 должность,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 Положению  о муниципальном  жилищно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онтроле  на территории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 « Номоконовско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ИС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устранении  несоответствия  жилых  помещений  муниципального  жилищного  фонда  установленным  санитарным  и  техническим  нормам, иным  требованиям  законодательства  на территории сельского  поселения «Номоконовско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 «____»__________20___г                                                               №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 «_____»час  «______»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исание дано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  Ф.И.О. ,  должность)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На  основании  Акта  выявления  несоответствия  жилых  помещений  муниципального жилищного  фонда  установленным  санитарным  и техническим   правилам и нормам, и иным требованиям  законодательства  на  территории  сельского  поселения « Номоконовское»    от «_______»___________20_____г. №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ИСЫВАЮ: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 ф.И.О.  физического  лица)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уществить  следующие  мероприятии  по устрагению  выявленных  наруш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541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результатах   исполнения  настоящего  предписания  сообщить до «_____»____________20________г.  в администрацию сельского  поселения 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 Номоконовское»  по  адресу: с.Номоконово  ул.Школьная № 5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 не исполнении  настоящего  предписания  нарушитель  будет првлечён  к административной  ответственности  в соответствии  с  законами  Забайкальского  края.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Предписание  выдал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Предписание  получил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  Ф.И.О. подпись, дата)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</w:t>
      </w:r>
    </w:p>
    <w:p>
      <w:pPr>
        <w:pStyle w:val="Normal"/>
        <w:pBdr>
          <w:bottom w:val="single" w:sz="12" w:space="6" w:color="000000"/>
        </w:pBdr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  Положению  о муниципальном </w:t>
      </w:r>
    </w:p>
    <w:p>
      <w:pPr>
        <w:pStyle w:val="Normal"/>
        <w:pBdr>
          <w:bottom w:val="single" w:sz="12" w:space="6" w:color="000000"/>
        </w:pBdr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лищном  контроле  на территории</w:t>
      </w:r>
    </w:p>
    <w:p>
      <w:pPr>
        <w:pStyle w:val="Normal"/>
        <w:pBdr>
          <w:bottom w:val="single" w:sz="12" w:space="6" w:color="000000"/>
        </w:pBdr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льского  поселения  « Номоконовское»</w:t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УРНАЛ  УЧЁТА  ВЫЯВЛЕННЫХ  НАРУШЕНИЙ:</w:t>
      </w:r>
    </w:p>
    <w:p>
      <w:pPr>
        <w:pStyle w:val="Normal"/>
        <w:pBdr>
          <w:bottom w:val="single" w:sz="12" w:space="6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оответствия  жилых  помещений  муниципального  жилищного  фонда  установленным  санитарным и техническим  правилам  и нормам,  иным                             требованиям  законодательства  на территории  сельского  поселения</w:t>
      </w:r>
    </w:p>
    <w:p>
      <w:pPr>
        <w:pStyle w:val="Normal"/>
        <w:pBdr>
          <w:bottom w:val="single" w:sz="12" w:space="6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Номоконовское»</w:t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20"/>
        <w:gridCol w:w="1339"/>
        <w:gridCol w:w="1384"/>
        <w:gridCol w:w="1339"/>
        <w:gridCol w:w="1339"/>
        <w:gridCol w:w="1334"/>
        <w:gridCol w:w="850"/>
        <w:gridCol w:w="99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 выявления  нарушения, характер  наруш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 нарушения, лицо,  допустившее  нару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а  выявления  нарушения, с указанием  лица,  составившего      Акт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 предписания  с указанием  срока  выполн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сполнении предпис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ивлечении  нарушителя  к ответственности  с указанием  реквизитов  постановления  административной 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я об уплате  штра-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а    заполнившего   журна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6" w:color="000000"/>
        </w:pBd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6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3:46:00Z</dcterms:created>
  <dc:creator>Совет</dc:creator>
  <dc:description/>
  <cp:keywords/>
  <dc:language>en-US</dc:language>
  <cp:lastModifiedBy>User</cp:lastModifiedBy>
  <cp:lastPrinted>2013-11-08T13:39:00Z</cp:lastPrinted>
  <dcterms:modified xsi:type="dcterms:W3CDTF">2001-12-31T15:38:00Z</dcterms:modified>
  <cp:revision>7</cp:revision>
  <dc:subject/>
  <dc:title/>
</cp:coreProperties>
</file>